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Приложение 5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 решению Совета депутатов Глубокинского сельского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поселения    Краснинского района  Смоленской   области           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«О бюджете Глубокинского сельского поселения  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раснинского района Смоленской области на 2015 год»</w:t>
      </w:r>
    </w:p>
    <w:p>
      <w:pPr>
        <w:pStyle w:val="ConsNormal"/>
        <w:tabs>
          <w:tab w:val="clear" w:pos="708"/>
          <w:tab w:val="left" w:pos="6860" w:leader="none"/>
          <w:tab w:val="left" w:pos="7371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   от «26 » декабря 2014 г.   №34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 сельского поселения, за исключением безвозмездных поступлений  на  2015 год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  <w:gridCol w:w="98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72" w:hanging="0"/>
              <w:rPr/>
            </w:pPr>
            <w:r>
              <w:rPr/>
              <w:t>Наименование групп, подгрупп и статей доход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94"/>
        <w:gridCol w:w="1517"/>
        <w:gridCol w:w="5528"/>
        <w:gridCol w:w="989"/>
      </w:tblGrid>
      <w:tr>
        <w:trPr>
          <w:tblHeader w:val="true"/>
          <w:trHeight w:val="19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 ДО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,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1 000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firstLine="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НАЛОГИ НА ПРИБЫЛЬ, ДО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1 020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 том числ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00 1 01 020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   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/>
              </w:rPr>
            </w:pPr>
            <w:r>
              <w:rPr>
                <w:b w:val="false"/>
                <w:bCs w:val="false"/>
                <w:i w:val="false"/>
                <w:iCs/>
              </w:rPr>
              <w:t>Налог на доходы физических лиц с доходов источником,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(1),228 Налогового кодекса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0000 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000 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/>
              </w:rPr>
            </w:pPr>
            <w:r>
              <w:rPr>
                <w:b w:val="false"/>
                <w:bCs w:val="false"/>
                <w:i w:val="false"/>
                <w:iCs/>
              </w:rPr>
              <w:t>Акцизы по подакцизным товарам (продукции), производимым на территории 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3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40   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 дизельных и  (или) карбюраторных (инжекторных) двигателей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5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03 022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0  110</w:t>
              <w:tab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1 05 000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0 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НАЛОГИ НА СОВОКУПНЫЙ ДОХ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5 030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6 000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НАЛОГИ НА ИМУЩЕ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6 0103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6 060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 том числ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6 0603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ельный налог организ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6 06033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6 0604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 с физических л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6 06043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ИТОГО НАЛОГОВЫЕ ДО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,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1 000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1 050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1 050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Доходы, получаемые в виде арендной платы  за земельные участки, государственная собственность на которые   не разграничена, а также  средства от продажи  на заключение договоров аренды указанных земельных участко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00 1 11 05013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 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Доходы, получаемые в виде арендной платы  за земельные участки, государственная собственность на которые   не разграничена  и которые расположены в границах  поселений , а также  средства от продажи  на заключение договоров аренды указанных земельных участко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НЕНАЛОГОВЫЕ ДО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3:00Z</dcterms:created>
  <dc:creator>Технологическая станция</dc:creator>
  <dc:description/>
  <dc:language>en-US</dc:language>
  <cp:lastModifiedBy>111</cp:lastModifiedBy>
  <cp:lastPrinted>2013-12-30T10:45:00Z</cp:lastPrinted>
  <dcterms:modified xsi:type="dcterms:W3CDTF">2014-12-30T07:36:00Z</dcterms:modified>
  <cp:revision>62</cp:revision>
  <dc:subject/>
  <dc:title>Приложение 6</dc:title>
</cp:coreProperties>
</file>